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drawing>
          <wp:inline distT="0" distB="0" distL="0" distR="0">
            <wp:extent cx="5485130" cy="4890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89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Link to outfit suggestion!</w:t>
      </w:r>
    </w:p>
    <w:p>
      <w:pPr>
        <w:pStyle w:val="Normal"/>
        <w:rPr>
          <w:lang w:val="de-DE"/>
        </w:rPr>
      </w:pPr>
      <w:hyperlink r:id="rId3">
        <w:r>
          <w:rPr>
            <w:rStyle w:val="InternetLink"/>
            <w:lang w:val="de-DE"/>
          </w:rPr>
          <w:t>http://www.stylefruits.de/outfits/4927-partyoutfit-troiscouleurs</w:t>
        </w:r>
      </w:hyperlink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 xml:space="preserve">1. What three adjectives are used to describe Kate herself? </w:t>
      </w:r>
      <w:r>
        <w:rPr/>
        <w:t xml:space="preserve">(German and English)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xtrem,exzentrisch, extravagent</w:t>
            </w:r>
          </w:p>
        </w:tc>
      </w:tr>
    </w:tbl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2. Find these words and phrases in the article in German!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32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in the music world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In der Musikwelt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in the navy blue pencil skirt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Im marineblauen Bleistiftrock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combined with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Kombiniert mit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with a chaste, white cardigan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it einer züchtigen, weißen Strickjack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the glaring red belt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er knallrote Güte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the cheeky cap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ie freche Mütz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ylefruits.de/outfits/4927-partyoutfit-troiscouleur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04:39:00Z</dcterms:created>
  <dc:creator>Tina</dc:creator>
  <dc:description/>
  <cp:keywords/>
  <dc:language>en-US</dc:language>
  <cp:lastModifiedBy>Bakings</cp:lastModifiedBy>
  <dcterms:modified xsi:type="dcterms:W3CDTF">2009-08-15T02:25:00Z</dcterms:modified>
  <cp:revision>3</cp:revision>
  <dc:subject/>
  <dc:title> </dc:title>
</cp:coreProperties>
</file>